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zh-CN"/>
        </w:rPr>
      </w:pPr>
      <w:r>
        <w:rPr>
          <w:lang w:eastAsia="zh-CN"/>
        </w:rPr>
        <w:t>第二组</w:t>
      </w:r>
      <w:r>
        <w:rPr>
          <w:rFonts w:eastAsia="Times New Roman"/>
          <w:lang w:val="en-US" w:eastAsia="zh-CN"/>
        </w:rPr>
        <w:t xml:space="preserve"> </w:t>
      </w:r>
      <w:r>
        <w:rPr>
          <w:lang w:val="en-US" w:eastAsia="zh-CN"/>
        </w:rPr>
        <w:t>苏郁晴</w:t>
      </w:r>
    </w:p>
    <w:p>
      <w:pPr>
        <w:pStyle w:val="Normal"/>
        <w:ind w:left="0" w:right="0" w:hanging="0"/>
        <w:jc w:val="center"/>
        <w:rPr>
          <w:lang w:val="en-US" w:eastAsia="zh-CN"/>
        </w:rPr>
      </w:pPr>
      <w:r>
        <w:rPr>
          <w:lang w:val="en-US" w:eastAsia="zh-CN"/>
        </w:rPr>
        <w:t>第二届台湾留学生冬令营心得</w:t>
      </w:r>
    </w:p>
    <w:p>
      <w:pPr>
        <w:pStyle w:val="Normal"/>
        <w:ind w:left="0" w:right="0" w:hanging="0"/>
        <w:jc w:val="center"/>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lang w:val="en-US" w:eastAsia="zh-CN"/>
        </w:rPr>
      </w:pPr>
      <w:r>
        <w:rPr>
          <w:lang w:val="en-US" w:eastAsia="zh-CN"/>
        </w:rPr>
        <w:t>这次非常高兴能够担任第二组的组长，我非常的喜欢我的组员也对于我的组员配合的都极高感到荣幸。不管是台湾留学生或是交大学生都交流起来对彼此都能够互相尊重和退一步不把话讲死造成气氛不好。虽然第一天在旅馆</w:t>
      </w:r>
      <w:r>
        <w:rPr>
          <w:lang w:val="en-US" w:eastAsia="zh-CN"/>
        </w:rPr>
        <w:t xml:space="preserve">check in </w:t>
      </w:r>
      <w:r>
        <w:rPr>
          <w:lang w:val="en-US" w:eastAsia="zh-CN"/>
        </w:rPr>
        <w:t>时对于我的组员有哪些人和什么时候</w:t>
      </w:r>
      <w:r>
        <w:rPr>
          <w:lang w:val="en-US" w:eastAsia="zh-CN"/>
        </w:rPr>
        <w:t>check in</w:t>
      </w:r>
      <w:r>
        <w:rPr>
          <w:lang w:val="en-US" w:eastAsia="zh-CN"/>
        </w:rPr>
        <w:t>都有些不知所措，尤其是在房间里等待室友时的心情都是兴奋又期待。不知道能不能跟室友相处融洽，更不知道能不能担当一个好的组长，让每一个人在未来的一星期里都融入到第二组这个新的家庭。现在想想，这些问题都不再是问题。因为当我实际去实践与付出行动时，我的组员已经体会到我们身为组长的辛苦和付出，我和我的组员们是相互体谅让我们的团队能够在每一次的集合时间都准时到达。</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lang w:val="en-US" w:eastAsia="zh-CN"/>
        </w:rPr>
      </w:pPr>
      <w:r>
        <w:rPr>
          <w:lang w:val="en-US" w:eastAsia="zh-CN"/>
        </w:rPr>
        <w:t>这一次有别于第一届的冬令营真的有很大的进步。不止让两边校区的交大学生都能够有机会和台湾留学生当室友，以及确保每一个营员都能够准时出席每一个活动都是很重要的环节。虽然第一天的开营时间真的很紧凑，行程表很满很累，但是大家都顺利的认识了彼此。这次我喜欢的环节有包含在嘉兴过夜，晚间有自由活动隔天又可以去另外一个景点。闵行校区下午的两岸菁英交流会也让人印象深刻，但是有些问题并不是那么的容易懂。我很喜欢自己担任校园导览让我自己更加熟悉我们的徐汇校区建筑历史。参访东方明珠改到早上的形成效果很好。每一组的成果发表真的都让人惊艳！我觉得是比第一届的展示多了许多有趣和创意在表演上，不再只是传统的</w:t>
      </w:r>
      <w:r>
        <w:rPr>
          <w:lang w:val="en-US" w:eastAsia="zh-CN"/>
        </w:rPr>
        <w:t>PPT</w:t>
      </w:r>
      <w:r>
        <w:rPr>
          <w:lang w:val="en-US" w:eastAsia="zh-CN"/>
        </w:rPr>
        <w:t>展示。我对其他组的创造力刮目相看，对我有很大的启发。</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420"/>
        <w:jc w:val="left"/>
        <w:textAlignment w:val="auto"/>
        <w:rPr/>
      </w:pPr>
      <w:r>
        <w:rPr>
          <w:lang w:val="en-US" w:eastAsia="zh-CN"/>
        </w:rPr>
        <w:t>我听到台湾留学生对交大营员的评价赞赏很高感到骄傲。很多人对于我从美国来到上海交大来念书都表示不解。别人想往西方国家跑，而我却选择来到这个充满挑战和全新的环境都源于我敢于尝试。而我来到上海交大后非常喜欢我的朋友们我也都极力推荐我们上海交大给台湾留学生。我的个人生活经验和价值观都会随着认识不同的人与结交新的朋友而有所影响。从第一届的组员到这一次成为组长都是一次进步。我觉得我的策划能力越来越好，不管是在分析思考课题展示，说服我的组员选择题目和担任导游都是一次比一次好。真的非常</w:t>
      </w:r>
      <w:r>
        <w:rPr>
          <w:lang w:val="en-US" w:eastAsia="zh-CN"/>
        </w:rPr>
        <w:t>enjoy</w:t>
      </w:r>
      <w:r>
        <w:rPr>
          <w:lang w:val="en-US" w:eastAsia="zh-CN"/>
        </w:rPr>
        <w:t>冬令营的每一个细节。希望这个冬令营项目能够继续下去，我也希望我能够成为冬令营的见证者，第三届再参加一次这个项目。辛苦各位工作人员了，你们都很棒！</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7:50:58Z</dcterms:created>
  <dc:creator>Ching</dc:creator>
  <dc:description/>
  <dc:language>en-US</dc:language>
  <cp:lastModifiedBy/>
  <dcterms:modified xsi:type="dcterms:W3CDTF">2013-12-22T19:12:29Z</dcterms:modified>
  <cp:revision>0</cp:revision>
  <dc:subject/>
  <dc:title>第二组 苏郁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