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忆江南活动行程（</w:t>
      </w:r>
      <w:r>
        <w:rPr>
          <w:rFonts w:cs="宋体;SimSun" w:ascii="宋体;SimSun" w:hAnsi="宋体;SimSun"/>
          <w:b/>
          <w:sz w:val="36"/>
          <w:szCs w:val="36"/>
        </w:rPr>
        <w:t>2011.7.1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rFonts w:cs="宋体;SimSun" w:ascii="宋体;SimSun" w:hAnsi="宋体;SimSun"/>
          <w:b/>
          <w:sz w:val="36"/>
          <w:szCs w:val="36"/>
        </w:rPr>
        <w:t>7.17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一天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苏州参访，平江古街区漫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欢迎晚宴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住苏州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天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上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两岸学生共同参加开幕式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讲座：江南园林艺术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讲座：苏州城市规划与古建筑保护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下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参观拙政园、苏州博物馆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晚上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古运河游览，夜看园区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住苏州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天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上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讲座：苏州经济发展与文化保育</w:t>
      </w:r>
    </w:p>
    <w:p>
      <w:pPr>
        <w:pStyle w:val="Normal"/>
        <w:spacing w:lineRule="exact" w:line="5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讲座：江南文化概况</w:t>
      </w:r>
    </w:p>
    <w:p>
      <w:pPr>
        <w:pStyle w:val="Normal"/>
        <w:spacing w:lineRule="exact" w:line="5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下午</w:t>
      </w:r>
    </w:p>
    <w:p>
      <w:pPr>
        <w:pStyle w:val="Normal"/>
        <w:spacing w:lineRule="exact" w:line="5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游览虎丘、寒山寺、七里山塘</w:t>
      </w:r>
    </w:p>
    <w:p>
      <w:pPr>
        <w:pStyle w:val="Normal"/>
        <w:spacing w:lineRule="exact" w:line="5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晚上</w:t>
      </w:r>
    </w:p>
    <w:p>
      <w:pPr>
        <w:pStyle w:val="Normal"/>
        <w:spacing w:lineRule="exact" w:line="5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心得暨两岸青年交流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四天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上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考察社会主义新农村典型——旺山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下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赴南京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住南京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五天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上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东南大学参访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讲座：江南古典园林建筑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主讲人：刘先觉教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下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游览总统府、中山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晚上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两岸青年学生联欢晚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住南京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六天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上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赴扬州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游览瘦西湖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下午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游览个园、扬州双博馆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晚上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欢送晚宴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住南京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七天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赴机场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  <w:t>联系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56:00Z</dcterms:created>
  <dc:creator>ibm</dc:creator>
  <dc:description/>
  <dc:language>en-US</dc:language>
  <cp:lastModifiedBy>chenxiaolin</cp:lastModifiedBy>
  <dcterms:modified xsi:type="dcterms:W3CDTF">2011-07-12T02:30:00Z</dcterms:modified>
  <cp:revision>6</cp:revision>
  <dc:subject/>
  <dc:title>忆江南活动行程</dc:title>
</cp:coreProperties>
</file>