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零一一年“复旦青年论坛”日程（</w:t>
      </w:r>
      <w:r>
        <w:rPr>
          <w:rFonts w:eastAsia="黑体;SimHei" w:ascii="黑体;SimHei" w:hAnsi="黑体;SimHei"/>
          <w:sz w:val="28"/>
          <w:szCs w:val="28"/>
        </w:rPr>
        <w:t>7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日至</w:t>
      </w: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日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2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二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抵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接站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欢迎晚宴（文艺表演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3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三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午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复旦青年论坛开幕仪式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讲座：国家中长期发展计划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“</w:t>
            </w:r>
            <w:r>
              <w:rPr>
                <w:rFonts w:ascii="楷体_GB2312" w:hAnsi="楷体_GB2312" w:eastAsia="楷体_GB2312"/>
                <w:sz w:val="24"/>
              </w:rPr>
              <w:t>回顾十一五，展望十二五”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午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参观上海城市规划馆了解上海发展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登环球金融中心鸟瞰上海全境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豫园、老城隍庙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晚上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浦江游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住上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4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四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午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讲座：中国历史文化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讲座：中国能源与环保问题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组社会调查与实践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晚上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组讨论、整理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住上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5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五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指导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组讨论，确认壁报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住上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6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六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午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出发去苏州，访问昆山市，考察台商投资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观苏州工业园区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晚上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请苏州评弹团国家级演员演出评弹，了解江南吴文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住苏州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7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日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苏州大学讲座《苏州经济发展与文化保育》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观苏州拙政园，苏州博物馆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返回上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住上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8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一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上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题展示、专家评审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下午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颁奖、闭幕式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晚上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欢送晚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住上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19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星期二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送站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赋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12:00Z</dcterms:created>
  <dc:creator>金莹</dc:creator>
  <dc:description/>
  <dc:language>en-US</dc:language>
  <cp:lastModifiedBy>chenxiaolin</cp:lastModifiedBy>
  <dcterms:modified xsi:type="dcterms:W3CDTF">2011-07-12T02:30:00Z</dcterms:modified>
  <cp:revision>5</cp:revision>
  <dc:subject/>
  <dc:title>二零一一年“复旦青年论坛”日程</dc:title>
</cp:coreProperties>
</file>